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mallCaps/>
          <w:color w:val="13518A"/>
          <w:spacing w:val="5"/>
          <w:sz w:val="40"/>
          <w:szCs w:val="40"/>
          <w:lang w:val="de-DE" w:bidi="ar-SA"/>
        </w:rPr>
        <w:t>Extrem kompakt und für extreme Temperaturen – Der neue Baytrail Embedded-PC von ICO!</w:t>
      </w:r>
    </w:p>
    <w:p>
      <w:pPr>
        <w:pStyle w:val="Normal"/>
        <w:rPr>
          <w:rFonts w:ascii="Verdana" w:hAnsi="Verdana" w:cs="Verdana"/>
          <w:b/>
          <w:b/>
          <w:bCs/>
          <w:smallCaps/>
          <w:color w:val="000000"/>
          <w:spacing w:val="5"/>
          <w:sz w:val="38"/>
          <w:szCs w:val="38"/>
          <w:lang w:val="de-DE" w:bidi="ar-SA"/>
        </w:rPr>
      </w:pPr>
      <w:r>
        <w:drawing>
          <wp:anchor behindDoc="0" distT="0" distB="0" distL="114935" distR="114935" simplePos="0" locked="0" layoutInCell="0" allowOverlap="1" relativeHeight="4">
            <wp:simplePos x="0" y="0"/>
            <wp:positionH relativeFrom="column">
              <wp:posOffset>6350</wp:posOffset>
            </wp:positionH>
            <wp:positionV relativeFrom="paragraph">
              <wp:posOffset>744220</wp:posOffset>
            </wp:positionV>
            <wp:extent cx="5752465" cy="1031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5752465" cy="1031240"/>
                    </a:xfrm>
                    <a:prstGeom prst="rect">
                      <a:avLst/>
                    </a:prstGeom>
                  </pic:spPr>
                </pic:pic>
              </a:graphicData>
            </a:graphic>
          </wp:anchor>
        </w:drawing>
      </w:r>
      <w:r>
        <w:rPr>
          <w:rFonts w:cs="Arial" w:ascii="Arial" w:hAnsi="Arial"/>
          <w:b/>
          <w:color w:val="000000"/>
          <w:sz w:val="24"/>
          <w:szCs w:val="24"/>
          <w:lang w:val="de-DE"/>
        </w:rPr>
        <w:t>Mit einer Höhe von nur 34 mm überzeugt der neue Embedded-PC von ICO aus Diez durch einen modernen Baytrail-Prozessor, der speziell für den Einsatz unter Temperaturbereichen zwischen -20°C und 60°C entwickelt wurde.</w:t>
      </w:r>
    </w:p>
    <w:p>
      <w:pPr>
        <w:pStyle w:val="Normal"/>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t xml:space="preserve">In vielen Bereichen der Industrie ist oftmals mit extremen Temperaturen zu rechnen, in denen herkömmliche Embedded-Systeme schnell an ihre Grenzen stoßen. Speziell für diesen Bereich hat die ICO das flache PicoSYS 2831 neu in das ohnehin schon breite Portfolio der Box-PCs für erweiterte Temperaturbereiche aufgenommen. </w:t>
      </w:r>
    </w:p>
    <w:p>
      <w:pPr>
        <w:pStyle w:val="Normal"/>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t xml:space="preserve">Der lüfterlose Box-PC arbeitet leise, ist mit einem robusten, sowie extrem flachen Gehäuse ausgestattet und es wurde bei allen Komponenten besonders auf für die Industrie übliche Langlebigkeit, sowie Zuverlässig geachtet. Der Embeded-PC punktet durch seine geringe Höhe von nur 34 mm, einem Intel Celeron N2930 SoC Prozessor mit 1,83GHz aus der Baytrail-Familie, Resistenz gegenüber Temperaturbereichen von -20°C bis 60°C, sowie vielen Schnittstellen. </w:t>
      </w:r>
    </w:p>
    <w:p>
      <w:pPr>
        <w:pStyle w:val="Normal"/>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t>Eine Besonderheit dieses Prozessors ist der schnelle integrierte Quick Sync Encoder, sowie die Unterstützung von Wireless Display Anwendungen, 4GB Arbeitsspeicher und einer schnellen 64GB SSD. Trotz der geringen Höhe bietet das Embedded-System eine Vielzahl an Schnittstellen. Das PicoSYS 2831 besitzt 2x Gigabit-Lan, Grafikanschlüsse über HDMI und VGA, 2x USB 2.0, sowie 2 serielle RS232 Schnittstellen von denen eine auch als RS422/485 nutzbar ist. Für Erweiterungen stehen ein MiniPCIe-, und ein SD-Karten Slot zur Verfügung. Für den mobilen Betrieb ist optional ein WLAN Modul erhältlich.</w:t>
      </w:r>
    </w:p>
    <w:p>
      <w:pPr>
        <w:pStyle w:val="Normal"/>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t>Dank der ausgewogenen Hardware findet der neue Embedded-PC seinen Einsatzzweck  in der Bildverarbeitung, industriellen Automatisierung und Steuerungstechnik oder auch in Überwachungsapplikationen, sowie im Transportwesen.</w:t>
      </w:r>
    </w:p>
    <w:p>
      <w:pPr>
        <w:pStyle w:val="Normal"/>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t>Für eine problemlose Integration in sein Arbeitsumfeld hat der PicoSYS 2831 Embedded-PC sowohl Hutschienen-, als auch VESA Befestigungsmöglichkeiten und arbeitet mit einem Eingangsspannungsbereich von 9-36V DC.</w:t>
      </w:r>
    </w:p>
    <w:p>
      <w:pPr>
        <w:pStyle w:val="Normal"/>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r>
    </w:p>
    <w:p>
      <w:pPr>
        <w:pStyle w:val="Normal"/>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r>
    </w:p>
    <w:p>
      <w:pPr>
        <w:pStyle w:val="Normal"/>
        <w:widowControl/>
        <w:bidi w:val="0"/>
        <w:spacing w:lineRule="auto" w:line="276" w:before="0" w:after="200"/>
        <w:rPr/>
      </w:pPr>
      <w:r>
        <w:rPr>
          <w:rFonts w:cs="Verdana" w:ascii="Verdana" w:hAnsi="Verdana"/>
          <w:color w:val="000000"/>
          <w:sz w:val="20"/>
          <w:szCs w:val="20"/>
          <w:shd w:fill="FFFFFF" w:val="clear"/>
          <w:lang w:val="de-DE"/>
        </w:rPr>
        <w:br/>
      </w: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3">
        <w:r>
          <w:rPr>
            <w:rStyle w:val="InternetLink"/>
            <w:rFonts w:cs="Arial" w:ascii="Arial" w:hAnsi="Arial"/>
            <w:b/>
            <w:sz w:val="24"/>
            <w:szCs w:val="24"/>
            <w:lang w:val="de-DE"/>
          </w:rPr>
          <w:t>www.ico.de/presse</w:t>
        </w:r>
      </w:hyperlink>
    </w:p>
    <w:sectPr>
      <w:headerReference w:type="default" r:id="rId4"/>
      <w:footerReference w:type="default" r:id="rId5"/>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8:02:00Z</dcterms:created>
  <dc:creator>ke</dc:creator>
  <dc:description/>
  <cp:keywords/>
  <dc:language>en-US</dc:language>
  <cp:lastModifiedBy>Hanno Detjen</cp:lastModifiedBy>
  <cp:lastPrinted>2014-02-11T10:22:00Z</cp:lastPrinted>
  <dcterms:modified xsi:type="dcterms:W3CDTF">2015-10-09T13:45:00Z</dcterms:modified>
  <cp:revision>13</cp:revision>
  <dc:subject/>
  <dc:title/>
</cp:coreProperties>
</file>