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ICO DataBox powered by DataCore </w:t>
      </w:r>
    </w:p>
    <w:p>
      <w:pPr>
        <w:pStyle w:val="Normal"/>
        <w:rPr>
          <w:rFonts w:ascii="Arial" w:hAnsi="Arial" w:cs="Arial"/>
          <w:b/>
          <w:b/>
          <w:color w:val="000000"/>
          <w:sz w:val="24"/>
          <w:szCs w:val="24"/>
          <w:lang w:val="de-DE"/>
        </w:rPr>
      </w:pPr>
      <w:r>
        <w:rPr>
          <w:rFonts w:cs="Arial" w:ascii="Arial" w:hAnsi="Arial"/>
          <w:b/>
          <w:bCs/>
          <w:sz w:val="24"/>
          <w:szCs w:val="24"/>
          <w:lang w:val="de-DE" w:eastAsia="de-DE" w:bidi="ar-SA"/>
        </w:rPr>
        <w:t>Ihr Einstieg in die hochverfügbare Storage-Welt. Geben Sie Ihre Geschäftsprozesse in sichere Hände!</w:t>
      </w:r>
    </w:p>
    <w:p>
      <w:pPr>
        <w:pStyle w:val="Normal"/>
        <w:rPr/>
      </w:pPr>
      <w:r>
        <w:rPr>
          <w:rFonts w:cs="Arial" w:ascii="Arial" w:hAnsi="Arial"/>
          <w:color w:val="000000"/>
          <w:lang w:val="de-DE"/>
        </w:rPr>
        <w:t>Mit Hilfe hochentwickelter Technologien bietet die ICO DataBox eine schlüsselfertige und sofort betriebsbereite PnP-Lösung, um Primär-Speicher in Ihrem Unternehmen so einfach und so schnell wie möglich bereitzustellen. Auf Basis der neuesten Intel Xeon Technologie und der branchenführenden Softwarelösung SANsymphony V10 von DataCore bietet die ICO eine hochperformante und ausfallsichere Appliance an, um jede Anforderung, die Unternehmen an ihre Storage-Lösung stellen, zu erfüllen.</w:t>
      </w:r>
    </w:p>
    <w:p>
      <w:pPr>
        <w:pStyle w:val="Normal"/>
        <w:rPr>
          <w:rFonts w:ascii="Arial" w:hAnsi="Arial" w:cs="Arial"/>
          <w:color w:val="000000"/>
          <w:lang w:val="de-DE"/>
        </w:rPr>
      </w:pPr>
      <w:r>
        <w:rPr>
          <w:rFonts w:cs="Arial" w:ascii="Arial" w:hAnsi="Arial"/>
          <w:color w:val="000000"/>
          <w:lang w:val="de-DE"/>
        </w:rPr>
        <w:t xml:space="preserve">Die Storage Appliance wird mit 3 Jahren Garantie und komplett vorkonfiguriert geliefert – </w:t>
      </w:r>
      <w:r>
        <w:rPr>
          <w:rFonts w:cs="Arial" w:ascii="Arial" w:hAnsi="Arial"/>
          <w:b/>
          <w:color w:val="000000"/>
          <w:lang w:val="de-DE"/>
        </w:rPr>
        <w:t>anschließen, einschalten, fertig!</w:t>
      </w:r>
      <w:r>
        <w:rPr>
          <w:rFonts w:cs="Arial" w:ascii="Arial" w:hAnsi="Arial"/>
          <w:color w:val="000000"/>
          <w:lang w:val="de-DE"/>
        </w:rPr>
        <w:t xml:space="preserve"> Die volle Leistungsfähigkeit eines Enterprise-Storage gepaart mit der einfachen Bedienbarkeit und Sicherheit einer Appliance - so einfach kann Storage sein. Diese Lösung ist als „Starter“ und „Performance“ in zwei Versionen erhältlich. </w:t>
      </w:r>
    </w:p>
    <w:p>
      <w:pPr>
        <w:pStyle w:val="Normal"/>
        <w:rPr>
          <w:rFonts w:ascii="Arial" w:hAnsi="Arial" w:cs="Arial"/>
          <w:color w:val="000000"/>
          <w:lang w:val="de-DE"/>
        </w:rPr>
      </w:pPr>
      <w:r>
        <w:rPr>
          <w:rFonts w:cs="Arial" w:ascii="Arial" w:hAnsi="Arial"/>
          <w:color w:val="000000"/>
          <w:lang w:val="de-DE"/>
        </w:rPr>
        <w:t xml:space="preserve">Die ICO DataBox Starter verfügt über 8TB Speicher im RAID 5 (10x 900GB im RAID 5 mit 1x Hotspare). Für noch mehr Geschwindigkeit sorgt die ICO DataBox Performance. Sie bietet ebenfalls 8TB Speicher. Um die Festplattenperformance zu erhöhen, werden diese im Gegensatz zur DataBox Starter im RAID 10 (18x 900GB im RAID 10 mit 2x Hotspare) betrieben. Dadurch konnte die Latenz der DataBox Performance insbesondere bei häufigen Festplattenzugriffen nochmal deutlich gesenkt werden. Dem Festspeicher steht bei beiden Versionen mit der leistungsstarken Datacore SANsymphony-V 10 Software ein High-Speed-Caching zur Seite, um Zugriffszeiten auf oft benötigte Daten mit dem Faktor 200 zu beschleunigen. Die Software zur Speichervirtualisierung wird im Datenpfad ausgeführt und erfasst den gesamten Datenverkehr von Lese- und Schreibvorgängen der Applikationen. </w:t>
      </w:r>
    </w:p>
    <w:p>
      <w:pPr>
        <w:pStyle w:val="Normal"/>
        <w:rPr>
          <w:rFonts w:ascii="Arial" w:hAnsi="Arial" w:cs="Arial"/>
          <w:color w:val="000000"/>
          <w:lang w:val="de-DE"/>
        </w:rPr>
      </w:pPr>
      <w:r>
        <w:rPr>
          <w:rFonts w:cs="Arial" w:ascii="Arial" w:hAnsi="Arial"/>
          <w:color w:val="000000"/>
          <w:lang w:val="de-DE"/>
        </w:rPr>
        <w:t>Die ICO DataBox sichert Ihre Geschäftsprozesse dreifach ab. Zum einen werden Ausfälle der einzelnen Festplatten durch die Verwendung eines RAIDs abgefangen. Zum anderen kann durch räumliche Trennung der beiden Speichersysteme in verschiedenen Brandabschnitten oder sogar Gebäuden ein sehr hoher Sicherheitslevel erreicht werden. Des Weiteren werden die Daten auf beiden Systemen in Echtzeit gespiegelt und somit völlig synchron gehalten, damit auch bei einem Totalausfall eines der Systeme oder Standorts immer noch alle Geschäftsdaten vorhanden und kontinuierlich verfügbar sind. All diese Features sind über ein einfaches und selbsterklärendes Management-Interface zu bedienen. Die ICO DataBox ist von DataCore zertifiziert und bereits Out-of-the-Box vorkonfiguriert und einsatzbereit. Die Zeit und auch die Kosten für Planunug, Softwarelizenzen, Abnahme und Schulungen, die bei herkömmlichen Storagelösungen anfallen, können Sie nun anderweitig sinnvoll investieren! Dank umfassender Automatisierung können Systemadministratoren sich um andere Bereiche ihrer Infrastruktur kümmern.</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rFonts w:ascii="Arial" w:hAnsi="Arial" w:cs="Arial"/>
          <w:sz w:val="24"/>
          <w:szCs w:val="24"/>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9:58:00Z</dcterms:created>
  <dc:creator>ke</dc:creator>
  <dc:description/>
  <cp:keywords/>
  <dc:language>en-US</dc:language>
  <cp:lastModifiedBy>Hanno Detjen</cp:lastModifiedBy>
  <cp:lastPrinted>2014-02-11T10:22:00Z</cp:lastPrinted>
  <dcterms:modified xsi:type="dcterms:W3CDTF">2015-03-31T08:44:00Z</dcterms:modified>
  <cp:revision>9</cp:revision>
  <dc:subject/>
  <dc:title/>
</cp:coreProperties>
</file>